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образования Российской Федера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ачальник Управления</w:t>
        <w:tab/>
        <w:tab/>
        <w:tab/>
        <w:tab/>
        <w:t>ПРИМЕРНЫЙ УЧЕБНЫЙ ПЛАН</w:t>
        <w:tab/>
        <w:tab/>
        <w:tab/>
        <w:t>квалификация</w:t>
        <w:tab/>
      </w:r>
      <w:r>
        <w:rPr>
          <w:rFonts w:cs="Times New Roman" w:ascii="Times New Roman" w:hAnsi="Times New Roman"/>
          <w:u w:val="single"/>
          <w:lang w:val="ru-RU"/>
        </w:rPr>
        <w:t>хими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</w:t>
        <w:tab/>
        <w:tab/>
        <w:tab/>
        <w:tab/>
        <w:t xml:space="preserve">специальности </w:t>
      </w:r>
      <w:r>
        <w:rPr>
          <w:rFonts w:cs="Times New Roman" w:ascii="Times New Roman" w:hAnsi="Times New Roman"/>
          <w:b/>
          <w:lang w:val="ru-RU"/>
        </w:rPr>
        <w:t>011000 - ХИМИЯ</w:t>
      </w:r>
      <w:r>
        <w:rPr>
          <w:rFonts w:cs="Times New Roman" w:ascii="Times New Roman" w:hAnsi="Times New Roman"/>
          <w:lang w:val="ru-RU"/>
        </w:rPr>
        <w:tab/>
        <w:tab/>
        <w:t xml:space="preserve">нормативный срок обучения </w:t>
      </w:r>
      <w:r>
        <w:rPr>
          <w:rFonts w:cs="Times New Roman" w:ascii="Times New Roman" w:hAnsi="Times New Roman"/>
          <w:u w:val="single"/>
          <w:lang w:val="ru-RU"/>
        </w:rPr>
        <w:t>5 л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lang w:val="ru-RU"/>
        </w:rPr>
        <w:t>____”_________2000 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№ 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31908" w:type="dxa"/>
        <w:jc w:val="left"/>
        <w:tblInd w:w="-29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8"/>
        <w:gridCol w:w="4"/>
        <w:gridCol w:w="3428"/>
        <w:gridCol w:w="971"/>
        <w:gridCol w:w="10"/>
        <w:gridCol w:w="981"/>
        <w:gridCol w:w="873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438"/>
        <w:gridCol w:w="147"/>
        <w:gridCol w:w="918"/>
        <w:gridCol w:w="142"/>
        <w:gridCol w:w="55"/>
        <w:gridCol w:w="939"/>
        <w:gridCol w:w="112"/>
        <w:gridCol w:w="1223"/>
        <w:gridCol w:w="224"/>
        <w:gridCol w:w="1111"/>
        <w:gridCol w:w="336"/>
        <w:gridCol w:w="999"/>
        <w:gridCol w:w="448"/>
        <w:gridCol w:w="887"/>
        <w:gridCol w:w="560"/>
        <w:gridCol w:w="775"/>
        <w:gridCol w:w="672"/>
        <w:gridCol w:w="663"/>
        <w:gridCol w:w="784"/>
        <w:gridCol w:w="551"/>
        <w:gridCol w:w="896"/>
        <w:gridCol w:w="439"/>
        <w:gridCol w:w="1008"/>
        <w:gridCol w:w="327"/>
        <w:gridCol w:w="1120"/>
        <w:gridCol w:w="215"/>
        <w:gridCol w:w="1232"/>
        <w:gridCol w:w="103"/>
        <w:gridCol w:w="1335"/>
        <w:gridCol w:w="9"/>
      </w:tblGrid>
      <w:tr>
        <w:trPr/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ОВ</w:t>
            </w:r>
          </w:p>
        </w:tc>
        <w:tc>
          <w:tcPr>
            <w:tcW w:w="6873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РНОЕ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а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п/п</w:t>
            </w:r>
          </w:p>
        </w:tc>
        <w:tc>
          <w:tcPr>
            <w:tcW w:w="34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в том числе практик)</w:t>
            </w:r>
          </w:p>
        </w:tc>
        <w:tc>
          <w:tcPr>
            <w:tcW w:w="9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рудоем-кость по</w:t>
            </w:r>
          </w:p>
        </w:tc>
        <w:tc>
          <w:tcPr>
            <w:tcW w:w="18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 них</w:t>
            </w:r>
          </w:p>
        </w:tc>
        <w:tc>
          <w:tcPr>
            <w:tcW w:w="6873" w:type="dxa"/>
            <w:gridSpan w:val="1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пределение по семестрам</w:t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тогового контроля</w:t>
            </w:r>
          </w:p>
        </w:tc>
        <w:tc>
          <w:tcPr>
            <w:tcW w:w="12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сстан-дарту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удит. заня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амост.работа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0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экзамен/зачет)</w:t>
            </w:r>
          </w:p>
        </w:tc>
        <w:tc>
          <w:tcPr>
            <w:tcW w:w="17023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ГСЭ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Общие гуманитарные и социально-экономические дисциплины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8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1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96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Федеральный компонент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4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0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96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остранный язык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4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7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7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4</w:t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изическая культура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08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0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6</w:t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течественная история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3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8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1</w:t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6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авоведение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1</w:t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7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сихология и педагогика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7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5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1</w:t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1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илософия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3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8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0</w:t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1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кономика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1</w:t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1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тория и методология химии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1</w:t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0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Национально-региональный (вузовский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компонент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2</w:t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0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Дисциплины по выбору студента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2</w:t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6968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42"/>
        <w:gridCol w:w="3428"/>
        <w:gridCol w:w="981"/>
        <w:gridCol w:w="981"/>
        <w:gridCol w:w="873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585"/>
        <w:gridCol w:w="918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ЕН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Общие математические и есте-ственнонаучные дисциплины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93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19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733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Федеральный компонент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63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17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13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атематик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8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2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58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/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тик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5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5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изик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8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2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/3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4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иология с основами экологии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7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6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5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исленные методы и программирование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5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5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0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Региональный (вузовский) компонент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5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0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Дисциплины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по выбору студент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5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ОПД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Общепрофессиональные дисциплины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343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50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28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Федеральный компонент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14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29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52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Неорганическая химия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6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38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/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налитическая химия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4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рганическая химия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6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38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/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4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изическая химия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6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4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/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5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ысокомолекулярные соединения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9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6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Химическая технология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46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4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7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вантовая механика и квантовая химия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5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1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5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8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лоидная химия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2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09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изические методы исследования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2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/0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1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ристаллохимия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7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7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11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роение вещества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2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12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тодика преподавания хими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7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7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Ф13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хногенные системы и экологический риск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7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8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8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0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Дисциплины по выбору студент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9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76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ДС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Дисциплины специализации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7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89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0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гиональный (вузовский) компонент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70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89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/4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ТД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Факультативные дисциплины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45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0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Региональный (вузовский) компонент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5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01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оенная подготовк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50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Всего часов: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831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577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2542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0/52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актики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648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знакомительная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8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1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енная (химико-технологическая)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16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1*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квалификационная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24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/1*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дготовка дипломной работы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1134</w:t>
            </w:r>
          </w:p>
        </w:tc>
        <w:tc>
          <w:tcPr>
            <w:tcW w:w="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АК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чень специализ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0"/>
        <w:gridCol w:w="7050"/>
      </w:tblGrid>
      <w:tr>
        <w:trPr/>
        <w:tc>
          <w:tcPr>
            <w:tcW w:w="7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01  Аналитическая 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02  Неорганическая 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03  Химия координационных со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04  Органическая 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05  Физическая 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06  Химия высокомолекулярных со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07  Радио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08  Химия природных со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09  Химия твердого те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10  Химия элементоорганических со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11  Химия наноструктурных веще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12  Химия высокочистых веще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13  Химическая кинетика и катализ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14  Коллоидная 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15  Химическая энзимолог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16  Бионеорганическая 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17  Биоорганическая хим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18  Нефтехимия</w:t>
            </w:r>
          </w:p>
        </w:tc>
        <w:tc>
          <w:tcPr>
            <w:tcW w:w="7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19  Электро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20  Химическая технолог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21  Химическая термодинам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22  Химия высоких дав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23  Молекулярная спектроскоп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24  Квантовая 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25  Лазерная 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26  Радиационная 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27  Фото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28  Крио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29  Химическое материалове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30  Химия окружающей среды и химическая экспертиз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31  Химическое сопротивление материалов и защита от корроз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32  Фармацевтическая хим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33  Методика преподавания хим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34  Медицинская хим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1.10.35  Биохимическая технолог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Примечание: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Настоящий примерный учебный план используется высшими учебными заведениями при составлении своего рабочего учебного плана по специальности 011000 - Химия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Студенты, не выбравшие в качестве факультативной дисциплины военную подготовку, могут изучать в этом объеме другие факультативные курсы, предложенные факультето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В общую аудиторную нагрузку включены в полном объеме физическая культура и военная подготовка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>*   Форма итогового контроля по производственной и предквалификационной практикам — зачет с оценкой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ab/>
        <w:t>Председатель Совета по химии УМО университетов РФ,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ab/>
        <w:t>декан химического факультета МГУ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ab/>
        <w:t>академик, профессор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lang w:val="ru-RU"/>
        </w:rPr>
        <w:t>В.В.ЛУНИН</w:t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4:56:00Z</dcterms:created>
  <dc:creator>Sandy</dc:creator>
  <dc:description/>
  <dc:language>en-US</dc:language>
  <cp:lastModifiedBy>Михаил Булгаков</cp:lastModifiedBy>
  <cp:lastPrinted>2000-02-17T11:27:00Z</cp:lastPrinted>
  <dcterms:modified xsi:type="dcterms:W3CDTF">2000-07-11T14:56:00Z</dcterms:modified>
  <cp:revision>2</cp:revision>
  <dc:subject/>
  <dc:title>Министерство общего и профессионального образования Российской Федерации</dc:title>
</cp:coreProperties>
</file>